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0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Николь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СЕЛЬСКОГО ПОСЕЛЕНИЯ НИКОЛЬСКИЙ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17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05"/>
        <w:gridCol w:w="900"/>
        <w:gridCol w:w="1701"/>
        <w:gridCol w:w="1134"/>
        <w:gridCol w:w="1560"/>
        <w:gridCol w:w="110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7 год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995 380,4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16 780,4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3 090,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3 090,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3 090,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/>
              </w:rPr>
              <w:t xml:space="preserve"> сельсовет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3 090,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1 761,2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lang w:val="ru-RU"/>
              </w:rPr>
            </w:pPr>
            <w:r>
              <w:rPr>
                <w:color w:val="FF0000"/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 550,2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 550,2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 211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 211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 32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 32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3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Никольский сельсовет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8 080,4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Никольский сельсовет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8 080,4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80,4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/>
              </w:rPr>
              <w:t xml:space="preserve"> сельсовет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80,4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«Приобретение информационных услуг с использованием информационно-правовых систем за счет средств областного бюджета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38,2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38,2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«Приобретение услуг по сопровождению сетевого программного обеспечения по электронному ведению похозяйственного учета за счет субсидий из областного бюджета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2,5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2,2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8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8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3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 802 46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2 46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2 46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2 46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/>
              </w:rPr>
              <w:t xml:space="preserve"> сельсовет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2 46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4 01 </w:t>
            </w:r>
            <w:r>
              <w:rPr>
                <w:sz w:val="20"/>
                <w:szCs w:val="20"/>
                <w:lang w:val="en-US"/>
              </w:rPr>
              <w:t>204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 2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 2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91 26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91 26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/>
              </w:rPr>
              <w:t xml:space="preserve"> сельсовет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/>
              </w:rPr>
              <w:t xml:space="preserve"> сельсовет 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7:00Z</dcterms:created>
  <dc:creator>User</dc:creator>
  <dc:description/>
  <cp:keywords/>
  <dc:language>en-US</dc:language>
  <cp:lastModifiedBy>User</cp:lastModifiedBy>
  <cp:lastPrinted>2013-11-06T22:13:00Z</cp:lastPrinted>
  <dcterms:modified xsi:type="dcterms:W3CDTF">2017-05-03T06:45:00Z</dcterms:modified>
  <cp:revision>23</cp:revision>
  <dc:subject/>
  <dc:title>РЕШЕНИЕ</dc:title>
</cp:coreProperties>
</file>